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ВЕТ  МУНИЦИПАЛЬНОГО ОБРАЗОВАНИЯ  КУЩЁВСКИЙ  РАЙОН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pacing w:val="206"/>
          <w:sz w:val="28"/>
          <w:szCs w:val="28"/>
        </w:rPr>
      </w:pPr>
      <w:r>
        <w:rPr>
          <w:b/>
          <w:bCs/>
          <w:color w:val="000000"/>
          <w:spacing w:val="206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« </w:t>
      </w:r>
      <w:r>
        <w:rPr>
          <w:sz w:val="28"/>
          <w:u w:val="single"/>
        </w:rPr>
        <w:t xml:space="preserve">  21   </w:t>
      </w:r>
      <w:r>
        <w:rPr>
          <w:sz w:val="28"/>
        </w:rPr>
        <w:t xml:space="preserve"> » </w:t>
      </w:r>
      <w:r>
        <w:rPr>
          <w:sz w:val="28"/>
          <w:u w:val="single"/>
        </w:rPr>
        <w:t xml:space="preserve">     апреля   2010 г.    </w:t>
      </w:r>
      <w:r>
        <w:rPr>
          <w:sz w:val="28"/>
        </w:rPr>
        <w:t xml:space="preserve"> </w:t>
        <w:tab/>
        <w:tab/>
        <w:t xml:space="preserve">     </w:t>
        <w:tab/>
        <w:tab/>
        <w:t xml:space="preserve">                   </w:t>
        <w:tab/>
        <w:tab/>
        <w:t xml:space="preserve">№ </w:t>
      </w:r>
      <w:r>
        <w:rPr>
          <w:sz w:val="28"/>
          <w:u w:val="single"/>
        </w:rPr>
        <w:t xml:space="preserve">  18   </w:t>
      </w:r>
      <w:r>
        <w:rPr>
          <w:sz w:val="4"/>
          <w:szCs w:val="4"/>
          <w:u w:val="single"/>
        </w:rPr>
        <w:t>_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-ца Кущё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ё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щёвский район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39"/>
        <w:jc w:val="both"/>
        <w:rPr/>
      </w:pPr>
      <w:r>
        <w:rPr>
          <w:color w:val="000000"/>
          <w:sz w:val="28"/>
          <w:szCs w:val="28"/>
        </w:rPr>
        <w:t>В соответствии со статьями 24, 73 устава муниципального образования Кущёвский район</w:t>
      </w:r>
      <w:r>
        <w:rPr>
          <w:sz w:val="28"/>
          <w:szCs w:val="28"/>
        </w:rPr>
        <w:t>, Совет муниципального образования Кущёвский район  РЕШИЛ 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ёт об исполнении бюджета муниципального образования Кущёвский район за 2009 год по доходам в сумме </w:t>
      </w:r>
      <w:r>
        <w:rPr>
          <w:b/>
          <w:sz w:val="28"/>
          <w:szCs w:val="28"/>
        </w:rPr>
        <w:t>738491,1 тыс. руб.</w:t>
      </w:r>
      <w:r>
        <w:rPr>
          <w:sz w:val="28"/>
          <w:szCs w:val="28"/>
        </w:rPr>
        <w:t xml:space="preserve"> и по расходам в сумме </w:t>
      </w:r>
      <w:r>
        <w:rPr>
          <w:b/>
          <w:sz w:val="28"/>
          <w:szCs w:val="28"/>
        </w:rPr>
        <w:t>760669,3 тыс. руб.</w:t>
      </w:r>
      <w:r>
        <w:rPr>
          <w:sz w:val="28"/>
          <w:szCs w:val="28"/>
        </w:rPr>
        <w:t xml:space="preserve"> с превышением расходов над доходами в сумме </w:t>
      </w:r>
      <w:r>
        <w:rPr>
          <w:b/>
          <w:sz w:val="28"/>
          <w:szCs w:val="28"/>
        </w:rPr>
        <w:t xml:space="preserve">22178,2 тыс.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составили  </w:t>
      </w:r>
      <w:r>
        <w:rPr>
          <w:b/>
          <w:sz w:val="28"/>
          <w:szCs w:val="28"/>
        </w:rPr>
        <w:t xml:space="preserve">22178,2 тыс. руб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доходов бюджета муниципального образования Кущёвский район за 2009 год согласно приложению № 1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из краевого бюджета в бюджет муниципального образования Кущёвский район за 2009 год,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безвозмездным поступлениям из бюджетов сельских поселений за 2009 год согласно приложению № 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Кущёвский район за 2009 год по разделам и подразделам функциональной классификации расходов бюджетов Российской Федерации согласно приложению № 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бразования Кущёвский район за 2009 год согласно приложению № 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муниципального образования Кущёвский район за 2009 год согласно приложению № 6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жбюджетным трансфертам из бюджетов сельских поселений, связанных с передачей части своих полномочий в бюджет муниципального образования Кущёвский район на основании заключённых соглашений за 2009 год, согласно приложению № 7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йонных целевых программ муниципального образования Кущёвский район, предусмотренных к финансированию из бюджета муниципального образования Кущёвский район за 2009 год, согласно приложению № 8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дотаций на выравнивание бюджетной обеспеченности бюджетов сельских поселений из фонда финансовой поддержки муниципального образования Кущёвский район за 2009 год согласно приложению № 9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венций бюджетам сельских поселений из краевого бюджета на исполнение поселениями государственных полномочий по первичному воинскому учёту на территориях, где отсутствуют военные комиссариаты за 2009 год согласно приложению № 10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венций бюджетам сельских поселений из краевого бюджета за 2009 год на выполнение поселениями государственных полномочий по образованию и организации деятельности административных комиссий согласно приложению № 1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субсидий на дополнительную помощь бюджетам сельских поселений муниципального образования Кущёвский район для решения социально значимых вопросов за 2009 год согласно приложению №12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бюджетам сельских поселений из краевого бюджета на исполнение поселениями мероприятий, предусмотренных краевыми целевыми программами за 2009 год, согласно приложению № 13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заимствований муниципального образования Кущёвский район за 2009 год согласно приложению № 14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перёд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щёвский район   </w:t>
        <w:tab/>
        <w:tab/>
        <w:tab/>
        <w:tab/>
        <w:tab/>
        <w:tab/>
        <w:tab/>
        <w:tab/>
        <w:t xml:space="preserve">  В.С.Ханбе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5:44:00Z</dcterms:created>
  <dc:creator>root</dc:creator>
  <dc:description/>
  <cp:keywords/>
  <dc:language>en-US</dc:language>
  <cp:lastModifiedBy>USER</cp:lastModifiedBy>
  <cp:lastPrinted>2010-04-09T11:45:00Z</cp:lastPrinted>
  <dcterms:modified xsi:type="dcterms:W3CDTF">2011-06-23T06:48:00Z</dcterms:modified>
  <cp:revision>187</cp:revision>
  <dc:subject/>
  <dc:title>Об исполнении бюджета муниципального образования </dc:title>
</cp:coreProperties>
</file>